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2/38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20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Борисенко Павла Степанович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5 августа 2022 г. № 42/378 «О досрочном прекращении полномочий члена участковой избирательной комиссии избирательного участка №             30-20 с правом решающего голоса Мазирко Виктора Николаевича», досрочно прекращены полномочия члена участковой избирательной комиссии избирательного участка № 30-20 с правом решающего голоса Мазирко Виктора Николаевича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20 из резерва состава участ</w:t>
        <w:softHyphen/>
        <w:t>ковой избирательной комиссии избирательного участка № 30-20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 xml:space="preserve">ском крае»,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20 с правом решающего голоса Борисенко Павла Степановича из состава резерва участковой избирательной комиссии избирательного участка № 30-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20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5T13:24:00Z</cp:lastPrinted>
  <dcterms:modified xsi:type="dcterms:W3CDTF">2022-08-25T10:27:00Z</dcterms:modified>
  <cp:revision>125</cp:revision>
  <dc:subject/>
  <dc:title/>
</cp:coreProperties>
</file>